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025" cy="68580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7 марта 2020 год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9.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68580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7 марта 2020 год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тчете начальника</w:t>
            </w:r>
            <w:r>
              <w:rPr>
                <w:sz w:val="28"/>
                <w:szCs w:val="28"/>
              </w:rPr>
              <w:t xml:space="preserve"> отдела Министерства внутренних дел Российской Федерации по Адамовскому  району  о деятельности полиции на территории Адамовского района в  2019  году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Заслушав и обсудив </w:t>
      </w:r>
      <w:r>
        <w:rPr>
          <w:bCs/>
          <w:szCs w:val="28"/>
        </w:rPr>
        <w:t>отчет ВРИО начальника полиции</w:t>
      </w:r>
      <w:r>
        <w:rPr>
          <w:szCs w:val="28"/>
        </w:rPr>
        <w:t xml:space="preserve">  отдела Министерства внутренних дел Российской Федерации по Адамовскому району  А.В. Слободяник о деятельности полиции на территории Адамовского района в  2019  году, </w:t>
      </w:r>
      <w:r>
        <w:rPr>
          <w:bCs/>
          <w:szCs w:val="28"/>
        </w:rPr>
        <w:t xml:space="preserve">в соответствии </w:t>
      </w:r>
      <w:r>
        <w:rPr>
          <w:szCs w:val="28"/>
        </w:rPr>
        <w:t xml:space="preserve">федеральными законами  от 06 октября 2003 года № 131-ФЗ «Об общих принципах организации местного самоуправления в Российской Федерации»,  от 07 февраля 2011 года № 3-ФЗ «О полиции»,  руководствуясь статьей 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21"/>
        <w:ind w:firstLine="709"/>
        <w:rPr>
          <w:bCs/>
          <w:szCs w:val="28"/>
        </w:rPr>
      </w:pPr>
      <w:r>
        <w:rPr>
          <w:szCs w:val="28"/>
        </w:rPr>
        <w:t xml:space="preserve">1. Принять </w:t>
      </w:r>
      <w:r>
        <w:rPr>
          <w:bCs/>
          <w:szCs w:val="28"/>
        </w:rPr>
        <w:t>отчет начальника о</w:t>
      </w:r>
      <w:r>
        <w:rPr>
          <w:szCs w:val="28"/>
        </w:rPr>
        <w:t>тдела Министерства внутренних дел Российской Федерации по Адамовскому району о деятельности полиции на территории Адамовского района в  2019 году</w:t>
      </w:r>
      <w:r>
        <w:rPr>
          <w:bCs/>
          <w:szCs w:val="28"/>
        </w:rPr>
        <w:t xml:space="preserve">  к сведению (прилагается).</w:t>
      </w:r>
    </w:p>
    <w:p>
      <w:pPr>
        <w:pStyle w:val="21"/>
        <w:ind w:firstLine="709"/>
        <w:rPr>
          <w:szCs w:val="28"/>
        </w:rPr>
      </w:pPr>
      <w:r>
        <w:rPr>
          <w:bCs/>
          <w:szCs w:val="28"/>
        </w:rPr>
        <w:t xml:space="preserve"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 </w:t>
      </w:r>
    </w:p>
    <w:p>
      <w:pPr>
        <w:pStyle w:val="TextBody"/>
        <w:ind w:right="-1" w:firstLine="709"/>
        <w:jc w:val="both"/>
        <w:rPr/>
      </w:pPr>
      <w:r>
        <w:rPr>
          <w:sz w:val="28"/>
          <w:szCs w:val="28"/>
        </w:rPr>
        <w:t xml:space="preserve">3.  Настоящее решение вступает в силу со дня его принятия.   </w:t>
      </w:r>
    </w:p>
    <w:p>
      <w:pPr>
        <w:pStyle w:val="TextBody"/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 w:val="20"/>
        </w:rPr>
      </w:pPr>
      <w:r>
        <w:rPr>
          <w:sz w:val="20"/>
        </w:rPr>
        <w:t>Разослано:   ОМВД России по Адамовскому району, организационному  отделу, прокурору,  постоянной комиссии</w:t>
      </w:r>
    </w:p>
    <w:p>
      <w:pPr>
        <w:pStyle w:val="TextBody"/>
        <w:ind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tcBorders/>
          </w:tcPr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27 марта 2020 года №  </w:t>
            </w:r>
            <w:r>
              <w:rPr>
                <w:bCs/>
                <w:sz w:val="28"/>
                <w:szCs w:val="28"/>
                <w:u w:val="single"/>
              </w:rPr>
              <w:t>538</w:t>
            </w:r>
          </w:p>
        </w:tc>
      </w:tr>
    </w:tbl>
    <w:p>
      <w:pPr>
        <w:pStyle w:val="TextBody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 Ч Е Т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 отдела Министерства внутренних дел Российской Федерации по Адамовскому району  на территории 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мовского района в  2019 году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на территории Адамовского района было зарегистрировано 263 преступления (аналогичный период прошлого года (далее – АППГ) – 288, -8,7%)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ледствие, по которым обязательно - 95 (АППГ – 107, -11,2%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ледствие, по которым не обязательно - 168 (АППГ – 181, -7,2%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яжких и особо тяжких - 35 (АППГ – 24),  рост тяжких преступлений произошел за счет хищений с лицевых счетов и квартирных кр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бийств зарегистрировано – 2 (АППГ - 0), умышленных причинений тяжкого вреда здоровью - 3 (АППГ – 5), краж - 62 (АППГ - 106), квартирных краж - 11 (АППГ – 9), краж мобильных телефонов - 12 (АППГ- 10), краж скота - 17 (АППГ - 24), краж с использованием ИКТ - 10 (АППГ -0), мошенничеств - 15 (АППГ - 17), мошенничеств с использованием ИКТ - 11 (АППГ -7), присвоений вверенного имущества - 9 (АППГ – 7), грабежей - 1 (АППГ – 4), вымогательств - 1 (АППГ - 0), угонов транспортных средств - 3 (АППГ – 5), поджогов - 4 (АППГ – 4), преступлений превентивной направленности - 79 (АППГ - 67), неисполнение обязанностей по воспитанию несовершеннолетних - 2 (АППГ - 2), преступлений связанных с дорожно-транспортными происшествиями - 1 (АППГ-1), управление транспортным средством лицом в состоянии опьянения лицом подвергнутым административному наказанию - 17 (АППГ-2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ыявлено 4 преступления, связанных с незаконным оборотом наркотиков (АППГ - 3), 5 преступлений экономической направленности (АППГ - 8), 3 преступления, связанных с незаконным оборотом оружия (АППГ –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местах совершено 52 преступления (АППГ – 49), расследовано - 36 (АППГ – 41), остались нераскрытыми - 6 (АППГ - 11). Доля преступлений, совершенных в общественных местах, в числе всех зарегистрированных составила 19,8% (АППГ – 17,0%), средняя по области - 31,8% (АППГ – 32,6%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общественных местах зарегистрировано 1 преступление из категории тяжких и особо тяжких  (АППГ – 2). На улицах совершено 37 преступлений (АППГ – 43), расследовано - 26 (АППГ - 40), нераскрыто - 5 (АППГ –6). Доля преступлений, совершенных на улицах, в числе всех зарегистрированных составила 14,1% (АППГ - 14,9%), средняя по области - 21,0% (АППГ - 22,1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улицах  зарегистрировано 1 преступление, относящееся к категории тяжких и особо тяжких,   (АППГ – 2). Преступлений в общественных местах и на улицах, связанных с угрозой жизни здоровью и имуществу граждан совершено 29 (АППГ - 24), расследовано - 13 (АППГ - 19), осталось нераскрытым - 6 (АППГ -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асследовано 179 преступлений, совершенных на территории Адамовского района, (АППГ - 244), из них следствие по которым обязательно - 51 (АППГ - 67), следствие по которым необязательно - 128 (АППГ - 144), тяжких и особо тяжких - 16 (АППГ - 2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о к уголовной ответственности 189 лиц (АППГ - 210), из них 61 человек по преступлениям, следствие, по которым обязательно (АППГ - 80), следствие, по которым необязательно - 128 (АППГ - 130), за совершение тяжких и особо тяжких преступлений - 17 (АППГ - 3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олиции раскрыто 174 (АППГ - 182) преступления, в том числе сотрудниками головного розыска - 59 (АППГ – 63), участковыми уполномоченными полиции - 83 (АППГ - 78), ОГИБДД - 24 (АППГ - 2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ОМВД расследовано 141 (АППГ - 158) преступление, из ни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следствия - 60 (АППГ - 68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нания - 81 (АППГ - 8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о к уголовной ответственности - 160 (АППГ - 165) лиц, из них сотрудниками следствия - 69 (АППГ - 70), сотрудниками дознания - 81 (АППГ - 8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2 месяцев 2019 года зарегистрировано 2 преступления, совершенных несовершеннолетними (АППГ –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и, ранее совершавшими преступления, за отчетный период совершено 111 преступлений (АППГ – 143), их доля в числе расследованных составила 65,4% (АППГ – 67,8%), средняя по области 57,2% (АППГ - 57,6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головной ответственности привлечено 120 (АППГ – 134) лиц, ранее совершавших преступления. Тяжких и особо тяжких преступлений лицами, ранее совершавшими преступления,  совершено 8 (АППГ – 17), их доля в числе всех расследованных тяжких и особо тяжких составов составила 50,0% (АППГ – 58,0%), средняя по области - 47,8% (АППГ - 50,2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и, ранее судимыми, в отчетном периоде совершено 57 преступлений (АППГ – 74), их доля в числе расследованных составила 31,8% (АППГ – 35,1%), средняя по области - 34,6% (АППГ - 33,9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головной ответственности привлечено 63 (АППГ – 66) лица, ранее судимых. Тяжких и особо тяжких преступлений лицами, ранее судимыми, совершено 6 (АППГ – 8), их доля в числе всех расследованных тяжких и особо тяжких составов составила 31,3% (АППГ – 32,0%), средняя по области - 30,3% (АППГ - 30,5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группы в течение 2019 года совершено 7 преступлений (АППГ – 15), их доля в числе расследованных составила 3,9% (АППГ – 7,1%), средняя по области - 14,9% (АППГ - 15,1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головной ответственности привлечено 17 (АППГ – 27) лиц за совершение групповых преступлений. Тяжких и особо тяжких преступлений в составе группы не зарегистрировано (АППГ –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и в состоянии алкогольного опьянения в отчетном периоде совершено 71 преступление (АППГ – 89), их доля в числе расследованных составила 39,7% (АППГ – 42,2%), средняя по области - 32,4% (АППГ - 33,5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головной ответственности привлечено 74 (АППГ – 88) лица, совершивших преступления в состоянии алкогольного опья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яжких и особо тяжких преступлений лицами в состоянии алкогольного опьянения совершено 5 (АППГ – 12), их доля в числе всех расследованных тяжких и особо тяжких составов составила 31,3% (АППГ – 48,0%), средняя по области 18,5% (АППГ - 21,1%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Лицами, не имеющими постоянного источника дохода в 2019 году совершено 124 (АППГ – 149) преступления, их доля в числе расследованных составила 69,3% (АППГ – 70,6%). Тяжких и особо тяжких преступлений лицами, не имеющими постоянного источника дохода, совершено 13 (АППГ - 18),  их доля в числе всех расследованных тяжких и особо тяжких составов составила 81,3% (АППГ – 72,0%), средняя по области - 70,8% (АППГ - 67,7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енщинами за отчетный период совершено 36 (АППГ – 47) преступлений, их доля в числе расследованных составила 20,1% (АППГ – 22,3%). 6 преступлений, совершенных женщинами относится к категории тяжких и особо тяжких (АППГ – 6), их доля в числе всех расследованных тяжких и особо тяжких составов составила 37,5% (АППГ – 24,0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етный период совершено 28 (АППГ – 32) преступлений на бытовой почве, их доля в числе расследованных составила 15,6% (АППГ – 15,2%). Тяжких и особо тяжких преступлений на бытовой почве в текущем периоде зарегистрировано – 4 (АППГ – 1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9 года на обслуживаемой территории совершено 13 (АППГ- 8) ДТП с пострадавшими, в которых пострадало 18 (АППГ-11) человек, погибло - 3 (АППГ- 0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ОГИБДД выявлено 2576 (АППГ-3003) административных правонарушения в области дорожного движения, в том числе за управления транспортным средством в состоянии опьянения 127 (АППГ - 120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ним было наложено штрафов на сумму </w:t>
      </w:r>
      <w:r>
        <w:rPr>
          <w:sz w:val="28"/>
          <w:szCs w:val="28"/>
          <w:lang w:val="en-US" w:eastAsia="en-US"/>
        </w:rPr>
        <w:t xml:space="preserve">2820900 (АППГ- 2200000) </w:t>
      </w:r>
      <w:r>
        <w:rPr>
          <w:sz w:val="28"/>
          <w:szCs w:val="28"/>
        </w:rPr>
        <w:t xml:space="preserve">рублей, взыскано - </w:t>
      </w:r>
      <w:r>
        <w:rPr>
          <w:sz w:val="28"/>
          <w:szCs w:val="28"/>
          <w:lang w:val="en-US" w:eastAsia="en-US"/>
        </w:rPr>
        <w:t>2219200 (АППГ- 1595200)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сего сотрудниками отдела за 2019 год без учета ГИБДД и МП выявлено 1594 административных правонарушений (АППГ – 1309). Наложено штрафов на сумму 216000, взыскано – 157000 (72,7 %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Миграционным </w:t>
      </w:r>
      <w:r>
        <w:rPr>
          <w:rFonts w:cs="Times New Roman CYR" w:ascii="Times New Roman CYR" w:hAnsi="Times New Roman CYR"/>
          <w:sz w:val="28"/>
          <w:szCs w:val="28"/>
        </w:rPr>
        <w:t xml:space="preserve">пунктом выявлено 174 (АППГ - 138) административных правонарушений, </w:t>
      </w:r>
      <w:r>
        <w:rPr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аложено штрафов на сумму 227900 рублей, взыскано 195700 рублей (85,0%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го в сфере миграции выявлено 152 административных правонарушения (АППГ -188), из них сфере внутренней миграции - 124 (АППГ-119), в сфере внешней миграции – 84 (АППГ – 9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имеются следующие негативные тенденции и результаты, сложившиеся в оперативной обстановке на территории Адамовского район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</w:t>
      </w:r>
      <w:r>
        <w:rPr>
          <w:sz w:val="28"/>
          <w:szCs w:val="28"/>
        </w:rPr>
        <w:t xml:space="preserve"> зарегистрировано 2 убийства (АППГ -0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о 4 тяжких преступления на бытовой почве (АППГ-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служиваемой территории в результате ДТП погибло 3 человека (АППГ -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 рост количества краж и мошенничеств с совершенных с использованием информационно-телекоммуникационных технологий, мобильной связи и банковских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 рост количества преступлений, совершенных в общественных местах и на улицах, связанных с угрозой жизни, здоровью и имуществу граждан.</w:t>
      </w:r>
    </w:p>
    <w:p>
      <w:pPr>
        <w:pStyle w:val="TextBodyIndent"/>
        <w:widowControl w:val="false"/>
        <w:suppressAutoHyphens w:val="true"/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4:00Z</dcterms:created>
  <dc:creator>Приемная Васильева</dc:creator>
  <dc:description/>
  <cp:keywords/>
  <dc:language>en-US</dc:language>
  <cp:lastModifiedBy>Пастухова ТВ</cp:lastModifiedBy>
  <cp:lastPrinted>2019-03-13T11:58:00Z</cp:lastPrinted>
  <dcterms:modified xsi:type="dcterms:W3CDTF">2020-03-27T06:56:00Z</dcterms:modified>
  <cp:revision>121</cp:revision>
  <dc:subject/>
  <dc:title> 	</dc:title>
</cp:coreProperties>
</file>